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삭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elete File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delete files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is included in the Egovframework common component element technolog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lete original file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6027"/>
        <w:gridCol w:w="287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technology class on the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FileDelete.jsp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2190"/>
        <w:gridCol w:w="1203"/>
        <w:gridCol w:w="6460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tring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File(String fileDeletePath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ing files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a target file pa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fileDelete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delete a file. If successfully executed, it returns to the deleted absolute path, and if not, to blank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Delete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path to be deleted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file1.txt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eleted file path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DeletePath  = "/user/com/file1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         = EgovFileTool.deleteFile(fileDeletePath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6:00Z</dcterms:created>
  <dc:creator>catholic</dc:creator>
  <dc:description/>
  <cp:keywords/>
  <dc:language>en-US</dc:language>
  <cp:lastModifiedBy>고혜림</cp:lastModifiedBy>
  <dcterms:modified xsi:type="dcterms:W3CDTF">2012-04-03T07:44:00Z</dcterms:modified>
  <cp:revision>4</cp:revision>
  <dc:subject/>
  <dc:title/>
</cp:coreProperties>
</file>